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átor me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j.: Odb. org. a informatiky / 49128 /2024</w:t>
        <w:tab/>
        <w:t xml:space="preserve">                           V  Piešťanoch, dňa 15. 05.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 O  Z  V  Á  N  K 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lade s ust. § 13 ods. 4 písm. a) zákona SNR  č. 369/1990 Zb. o obecnom zriadení v znení neskorších predpisov a § 4 Rokovacieho poriadku Mestskej rady mesta Piešť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 v o l á v a m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 riadne zasadnutie Mestskej rady mesta Piešťany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oré sa uskutoční  dňa 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</w:rPr>
        <w:t>. mája (pondelok) 2024  o  15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hodine </w:t>
      </w:r>
      <w:r>
        <w:rPr>
          <w:rFonts w:cs="Arial" w:ascii="Arial" w:hAnsi="Arial"/>
          <w:sz w:val="22"/>
          <w:szCs w:val="22"/>
        </w:rPr>
        <w:t>v priestoroch zasadačky MsÚ  (II. poschodie) s týmto návrhom programu:</w:t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enie</w:t>
      </w:r>
    </w:p>
    <w:p>
      <w:pPr>
        <w:pStyle w:val="Normal"/>
        <w:ind w:left="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čenie overovateľov zápisnice a zapisovateľov zápisnice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nenie uznesení z rokovania Mestskej rady mesta Piešťany, konaného dňa 15.04.2024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 mimoriadnej Mestskej rady mesta Piešťany, konaného dňa 25.04.2024  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šeobecne záväzného nariadenia mesta Piešťany o úhradách za  sociálne služby poskytované v zriaďovateľskej pôsobnosti mesta Piešťany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atvorenie zmluvy o zriadení vecného bremena medzi Mestom Piešťany a Pavlom Hvozdekom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ávrh na prevod vlastníctva pozemku pre RNDr. Magdalénu Smoleňovú, lokalita Pod Párovcami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é trhy v meste Piešťany – výber z možných riešení spôsobu organizovania Vianočných trhov v meste Piešťany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er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8931" w:hanging="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spacing w:before="0" w:after="0"/>
        <w:ind w:left="397" w:hanging="21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gr. Peter Jančovič, PhD.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  <w:t xml:space="preserve"> </w:t>
        <w:tab/>
      </w:r>
      <w:r>
        <w:rPr>
          <w:rFonts w:cs="Arial" w:ascii="Arial" w:hAnsi="Arial"/>
          <w:b/>
          <w:sz w:val="22"/>
          <w:szCs w:val="22"/>
        </w:rPr>
        <w:t xml:space="preserve">          primátor mesta Piešťany</w:t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40"/>
          <w:szCs w:val="40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v. r.  </w:t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1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sz w:val="22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</w:rPr>
  </w:style>
  <w:style w:type="character" w:styleId="Nadpis2Char">
    <w:name w:val="Nadpis 2 Char"/>
    <w:qFormat/>
    <w:rPr>
      <w:b/>
      <w:bCs/>
      <w:sz w:val="28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left" w:pos="28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540" w:hanging="540"/>
    </w:pPr>
    <w:rPr>
      <w:sz w:val="28"/>
    </w:rPr>
  </w:style>
  <w:style w:type="paragraph" w:styleId="Zarkazkladnhotextu3">
    <w:name w:val="Zarážka základného textu 3"/>
    <w:basedOn w:val="Normal"/>
    <w:qFormat/>
    <w:pPr>
      <w:ind w:left="540" w:hanging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21:00Z</dcterms:created>
  <dc:creator>Tapferová Zlatica</dc:creator>
  <dc:description/>
  <cp:keywords/>
  <dc:language>en-US</dc:language>
  <cp:lastModifiedBy>Ferancová Jarmila</cp:lastModifiedBy>
  <cp:lastPrinted>2024-05-14T11:26:00Z</cp:lastPrinted>
  <dcterms:modified xsi:type="dcterms:W3CDTF">2024-05-16T08:08:00Z</dcterms:modified>
  <cp:revision>5</cp:revision>
  <dc:subject/>
  <dc:title>M  E  S T  O        P  I  E  Š  Ť  A  N  Y</dc:title>
</cp:coreProperties>
</file>