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átor me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j.: Odb. org. a informatiky / 711 /2025</w:t>
        <w:tab/>
        <w:t xml:space="preserve">                           V  Piešťanoch, dňa 22. 01.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 O  Z  V  Á  N  K 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 ust. § 13 ods. 4 písm. a) zákona SNR  č. 369/1990 Zb. o obecnom zriadení v znení neskorších predpisov a § 4 Rokovacieho poriadku Mestskej rady mesta Piešťa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 v o l á v a m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 riadne zasadnutie Mestskej rady mesta Piešťany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oré sa uskutoční  dňa  </w:t>
      </w:r>
      <w:r>
        <w:rPr>
          <w:rFonts w:cs="Arial" w:ascii="Arial" w:hAnsi="Arial"/>
          <w:b/>
          <w:sz w:val="22"/>
          <w:szCs w:val="22"/>
        </w:rPr>
        <w:t>27</w:t>
      </w:r>
      <w:r>
        <w:rPr>
          <w:rFonts w:cs="Arial" w:ascii="Arial" w:hAnsi="Arial"/>
          <w:b/>
          <w:bCs/>
          <w:sz w:val="22"/>
          <w:szCs w:val="22"/>
        </w:rPr>
        <w:t>. januára (pondelok) 2025  o  15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hodine </w:t>
      </w:r>
      <w:r>
        <w:rPr>
          <w:rFonts w:cs="Arial" w:ascii="Arial" w:hAnsi="Arial"/>
          <w:sz w:val="22"/>
          <w:szCs w:val="22"/>
        </w:rPr>
        <w:t>v priestoroch zasadačky MsÚ  (II. poschodie) s týmto návrhom programu: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enie</w:t>
      </w:r>
    </w:p>
    <w:p>
      <w:pPr>
        <w:pStyle w:val="Normal"/>
        <w:ind w:left="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enie overovateľov zápisnice a zapisovateľov zápisnice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nenie uznesení z rokovania Mestskej rady mesta Piešťany, konaného dňa 02.12.2024 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212121"/>
          <w:sz w:val="22"/>
          <w:szCs w:val="22"/>
        </w:rPr>
        <w:t>Návrh na zmenu Programového rozpočtu  mesta Piešťany na rok 2025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 w:ascii="Arial" w:hAnsi="Arial"/>
          <w:sz w:val="22"/>
          <w:szCs w:val="22"/>
        </w:rPr>
        <w:t>Návrh na uzatvorenie nájomnej zmluvy s Mgr. Andrejom Bartovicom a Marcelou  Bartovicovou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atvorenie nájomnej zmluvy s Ninom Palenčárom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 w:ascii="Arial" w:hAnsi="Arial"/>
          <w:sz w:val="22"/>
          <w:szCs w:val="22"/>
        </w:rPr>
        <w:t>Návrh na vysporiadanie pozemkov určených na realizáciu projektu „Integrované parkovisko Piešťany“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en-US" w:eastAsia="en-US"/>
        </w:rPr>
        <w:t>nformácia o plnení Opatrení mesta Piešťany k zvýšeniu otvorenosti a transparentnosti</w:t>
      </w:r>
    </w:p>
    <w:p>
      <w:pPr>
        <w:pStyle w:val="Normal"/>
        <w:autoSpaceDE w:val="false"/>
        <w:ind w:left="-11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  Rôzne</w:t>
      </w:r>
    </w:p>
    <w:p>
      <w:pPr>
        <w:pStyle w:val="Normal"/>
        <w:spacing w:before="0" w:after="0"/>
        <w:ind w:left="-113" w:hanging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   Záver</w:t>
      </w:r>
    </w:p>
    <w:p>
      <w:pPr>
        <w:pStyle w:val="Normal"/>
        <w:spacing w:before="0" w:after="0"/>
        <w:ind w:left="-11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-11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-11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-11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gr. Peter Jančovič, PhD.                                                                                                                            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</w:t>
        <w:tab/>
        <w:t xml:space="preserve">   </w:t>
        <w:tab/>
      </w:r>
      <w:r>
        <w:rPr>
          <w:rFonts w:cs="Arial" w:ascii="Arial" w:hAnsi="Arial"/>
          <w:b/>
          <w:sz w:val="22"/>
          <w:szCs w:val="22"/>
        </w:rPr>
        <w:t xml:space="preserve">             primátor mesta Piešťany  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v zastúpení Mgr. Ján Krupa 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ástupca primátora mesta Piešťany  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v. r.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</w:rPr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left" w:pos="28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540" w:hanging="540"/>
    </w:pPr>
    <w:rPr>
      <w:sz w:val="28"/>
    </w:rPr>
  </w:style>
  <w:style w:type="paragraph" w:styleId="Zarkazkladnhotextu3">
    <w:name w:val="Zarážka základného textu 3"/>
    <w:basedOn w:val="Normal"/>
    <w:qFormat/>
    <w:pPr>
      <w:ind w:left="540" w:hanging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6:00Z</dcterms:created>
  <dc:creator>Tapferová Zlatica</dc:creator>
  <dc:description/>
  <cp:keywords/>
  <dc:language>en-US</dc:language>
  <cp:lastModifiedBy>Tapferová Zlatica</cp:lastModifiedBy>
  <cp:lastPrinted>2025-01-22T11:11:00Z</cp:lastPrinted>
  <dcterms:modified xsi:type="dcterms:W3CDTF">2025-01-22T10:29:00Z</dcterms:modified>
  <cp:revision>6</cp:revision>
  <dc:subject/>
  <dc:title>M  E  S T  O        P  I  E  Š  Ť  A  N  Y</dc:title>
</cp:coreProperties>
</file>