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bottom w:val="single" w:sz="12" w:space="1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imátor mest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.j.: Odb. org. a informatiky / 6815 /2024</w:t>
        <w:tab/>
        <w:t xml:space="preserve">                           V  Piešťanoch, dňa 10. 04.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 O  Z  V  Á  N  K 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úlade s ust. § 13 ods. 4 písm. a) zákona SNR  č. 369/1990 Zb. o obecnom zriadení v znení neskorších predpisov a § 4 Rokovacieho poriadku Mestskej rady mesta Piešťa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 v o l á v a m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 riadne zasadnutie Mestskej rady mesta Piešťany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toré sa uskutoční  dňa  </w:t>
      </w:r>
      <w:r>
        <w:rPr>
          <w:rFonts w:cs="Arial" w:ascii="Arial" w:hAnsi="Arial"/>
          <w:b/>
          <w:sz w:val="22"/>
          <w:szCs w:val="22"/>
        </w:rPr>
        <w:t>15</w:t>
      </w:r>
      <w:r>
        <w:rPr>
          <w:rFonts w:cs="Arial" w:ascii="Arial" w:hAnsi="Arial"/>
          <w:b/>
          <w:bCs/>
          <w:sz w:val="22"/>
          <w:szCs w:val="22"/>
        </w:rPr>
        <w:t>. apríla (pondelok) 2024  o  15.</w:t>
      </w:r>
      <w:r>
        <w:rPr>
          <w:rFonts w:cs="Arial" w:ascii="Arial" w:hAnsi="Arial"/>
          <w:b/>
          <w:bCs/>
          <w:color w:val="000000"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hodine </w:t>
      </w:r>
      <w:r>
        <w:rPr>
          <w:rFonts w:cs="Arial" w:ascii="Arial" w:hAnsi="Arial"/>
          <w:sz w:val="22"/>
          <w:szCs w:val="22"/>
        </w:rPr>
        <w:t>v priestoroch zasadačky MsÚ  (II. poschodie) s týmto návrhom programu:</w:t>
      </w:r>
    </w:p>
    <w:p>
      <w:pPr>
        <w:pStyle w:val="Normal"/>
        <w:tabs>
          <w:tab w:val="clear" w:pos="454"/>
          <w:tab w:val="left" w:pos="2689" w:leader="none"/>
        </w:tabs>
        <w:kinsoku w:val="false"/>
        <w:overflowPunct w:val="false"/>
        <w:ind w:lef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vorenie</w:t>
      </w:r>
    </w:p>
    <w:p>
      <w:pPr>
        <w:pStyle w:val="Normal"/>
        <w:ind w:left="3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čenie overovateľov zápisnice a zapisovateľov zápisnice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lnenie uznesení z rokovania Mestskej rady mesta Piešťany, konaného dňa 22.01.2024 </w:t>
      </w:r>
    </w:p>
    <w:p>
      <w:pPr>
        <w:pStyle w:val="Normal"/>
        <w:numPr>
          <w:ilvl w:val="0"/>
          <w:numId w:val="2"/>
        </w:numPr>
        <w:autoSpaceDE w:val="false"/>
        <w:ind w:left="397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šeobecne záväzného nariadenia mesta Piešťany č. 2/2024, ktorým sa mení  VZN č. 15/2023 o nakladaní s nájomnými bytmi na Čachtickej ulici v Piešťanoch</w:t>
      </w:r>
    </w:p>
    <w:p>
      <w:pPr>
        <w:pStyle w:val="Normal"/>
        <w:numPr>
          <w:ilvl w:val="0"/>
          <w:numId w:val="2"/>
        </w:numPr>
        <w:ind w:left="417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šeobecne záväzného nariadenia mesta Piešťany, ktorým sa mení VZN mesta Piešťany ć. 2/2009 o pamätihodnostiach v znení VZN mesta Piešťany č. 16/2013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áva o činnosti Mestskej polície mesta Piešťany za rok 2023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odnikateľský a finančný plán budovania pracovnej skupiny na svojpomocnú opravu dopravnej infraštruktúry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nikateľský a finančný plán prevádzky Zimného štadióna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Služieb mesta Piešťany na nájom nebytových priestorov – Predajne hokejového a športového vybavenia v priestoroch Zimného štadióna pre spoločnosť qnb s. r. o., IČO 5308821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lužieb mesta Piešťany na nájom nebytových priestorov – Kaviarne – baru -  v priestoroch Zimného štadióna pre spoločnosť qnb s. r. o., IČO 5308821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Služieb mesta Piešťany na nájom pozemkov v lokalite Nálepkova, k. ú. Piešťany – Ondrej Samko „PERLA“ – kiosk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poskytnutie dotácií na podporu zamestnanosti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na poskytnutie dotácií v oblasti poskytovania sociálnej pomoci a humanitárnej starostlivosti a v oblasti poskytovania zdravotnej starostlivosti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poskytnutie dotácií v oblasti rozvoje telesnej kultúry telovýchovy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poskytnutie dotácií v oblasti vzdelávanie, výchova a rozvoj vedy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poskytnutie dotácií v oblasti tvorba, rozvoj, ochrana, obnova a prezentácia duchovných a kultúrnych hodnôt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 a pohyb majetku mesta Piešťany za rok 2023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Rozpočtového harmonogramu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án znižovania bežných výdavkov, zvyšovania bežných príjmov a prehodnotenia plánovaných kapitálových výdavkov a ich krytia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čná správa o plnení Komunitného plánu sociálnych služieb Mesta Piešťany za rok 2023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Zmluvy o nájme medzi Mestom Piešťany a nájomcom Občianske združenie Slovenské združenie 20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Zmluvy o nájme medzi Mestom Piešťany a nájomcom Cinematik, s. r. o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ávrh Zámeru Mesta Piešťany prenajať majetok vo vlastníctve mesta nájomcovi Stredná odborná škola obchodu a služieb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prevod vlastníctva pozemku pre RNDr. Magdalénu Smoleňovú, lokalita Pod Párovcami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zmluvy o zriadení vecného bremena medzi Mestom Piešťany a Porsche Smart Battery Shop, s. r. o.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uzatvorenie zmluvy o zriadení vecného bremena medzi Mestom Piešťany, Andrejom Valkom a manželkou Ing. Petrou Valkovou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uzatvorenie zmluvy o zriadení vecného bremena medzi Mestom Piešťany, Ing. Jozefom Madžom a Ing. Natáliou Urbanovou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prevod vlastníctva pozemku od predávajúceho Stredoslovenské kameňolomy a štrkopiesky, š. p. pre Mesto Piešťany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podmienok na vyhlásenie Obchodnej verejnej súťaže na nájom nehnuteľnosti stavby so súp. č. 1807 v lokalite Sad Andreja Kmeťa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nájom nebytového priestoru nachádzajúceho sa na prízemí bytového domu na ul. Winterova 1752/10 v Piešťanoch, formou obchodnej verejnej súťaže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nájom nebytového priestoru nachádzajúceho sa na prízemí bytového domu na ul. Námestie slobody 1714/2 v Piešťanoch, formou obchodnej verejnej súťaže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na nájom nebytového priestoru nachádzajúceho sa na prízemí bytového domu na ul. N. Teslu 4720/24 v Piešťanoch, formou obchodnej verejnej súťaže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 na nájom nebytového priestoru nachádzajúceho sa na prízemí bytového domu na ul. Krajinská 2956/36 v Piešťanoch, formou obchodnej verejnej súťaže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volanie člena komisie MsZ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oľba člena komisie MsZ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ácia o zmene Organizačného poriadku Mestského úradu Piešťany 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ôzne</w:t>
      </w:r>
    </w:p>
    <w:p>
      <w:pPr>
        <w:pStyle w:val="Normal"/>
        <w:numPr>
          <w:ilvl w:val="0"/>
          <w:numId w:val="2"/>
        </w:numPr>
        <w:spacing w:before="0" w:after="0"/>
        <w:ind w:left="417" w:hanging="41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er  </w:t>
      </w:r>
    </w:p>
    <w:p>
      <w:pPr>
        <w:pStyle w:val="Normal"/>
        <w:spacing w:before="0" w:after="0"/>
        <w:ind w:left="893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893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893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8931" w:hanging="0"/>
        <w:contextualSpacing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spacing w:before="0" w:after="0"/>
        <w:ind w:left="397" w:hanging="21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3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Mgr. Peter Jančovič, PhD.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         </w:t>
        <w:tab/>
        <w:t xml:space="preserve"> </w:t>
        <w:tab/>
      </w:r>
      <w:r>
        <w:rPr>
          <w:rFonts w:cs="Arial" w:ascii="Arial" w:hAnsi="Arial"/>
          <w:b/>
          <w:sz w:val="22"/>
          <w:szCs w:val="22"/>
        </w:rPr>
        <w:t xml:space="preserve">          primátor mesta Piešťany  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v. r.</w:t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tabs>
          <w:tab w:val="clear" w:pos="454"/>
          <w:tab w:val="left" w:pos="6804" w:leader="none"/>
        </w:tabs>
        <w:jc w:val="both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91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sz w:val="22"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sz w:val="24"/>
    </w:rPr>
  </w:style>
  <w:style w:type="character" w:styleId="Nadpis2Char">
    <w:name w:val="Nadpis 2 Char"/>
    <w:qFormat/>
    <w:rPr>
      <w:b/>
      <w:bCs/>
      <w:sz w:val="28"/>
      <w:szCs w:val="24"/>
    </w:rPr>
  </w:style>
  <w:style w:type="character" w:styleId="OdsekzoznamuChar">
    <w:name w:val="Odsek zoznamu Char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54"/>
        <w:tab w:val="left" w:pos="28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540" w:hanging="540"/>
    </w:pPr>
    <w:rPr>
      <w:sz w:val="28"/>
    </w:rPr>
  </w:style>
  <w:style w:type="paragraph" w:styleId="Zarkazkladnhotextu3">
    <w:name w:val="Zarážka základného textu 3"/>
    <w:basedOn w:val="Normal"/>
    <w:qFormat/>
    <w:pPr>
      <w:ind w:left="540" w:hanging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2:47:00Z</dcterms:created>
  <dc:creator>Tapferová Zlatica</dc:creator>
  <dc:description/>
  <cp:keywords/>
  <dc:language>en-US</dc:language>
  <cp:lastModifiedBy>Tapferová Zlatica</cp:lastModifiedBy>
  <cp:lastPrinted>2024-04-10T13:57:00Z</cp:lastPrinted>
  <dcterms:modified xsi:type="dcterms:W3CDTF">2024-04-10T12:48:00Z</dcterms:modified>
  <cp:revision>4</cp:revision>
  <dc:subject/>
  <dc:title>M  E  S T  O        P  I  E  Š  Ť  A  N  Y</dc:title>
</cp:coreProperties>
</file>